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1c do 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20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6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308"/>
        <w:gridCol w:w="1102"/>
        <w:gridCol w:w="1241"/>
        <w:gridCol w:w="1625"/>
        <w:gridCol w:w="1275"/>
        <w:gridCol w:w="144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Czas realizacji w dniach, licząc od dnia nadania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dot. zwrotu nadpłaty podatku od nieruchomości; przekazy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dot. dodatku energetycznego; przekaz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0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Miesięczny koszt świadczenia usługi odbioru przesyłek z siedziby zamawiającego do wysłani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 miesiąc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 miesięcy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 miesięcy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ar-SA" w:bidi="ar-SA"/>
              </w:rPr>
              <w:t>Dostarczenie najpóźniej w dniu kolejnym po dniu nadania przesyłki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Beata Bańczyk-Dębowska</cp:lastModifiedBy>
  <cp:lastPrinted>2016-11-16T11:51:00Z</cp:lastPrinted>
  <dcterms:modified xsi:type="dcterms:W3CDTF">2018-11-06T08:53:00Z</dcterms:modified>
  <cp:revision>2</cp:revision>
  <dc:subject/>
  <dc:title/>
</cp:coreProperties>
</file>